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940089676"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210087049"/>
            <w:bookmarkStart w:id="1" w:name="__Fieldmark__0_4210087049"/>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210087049"/>
            <w:bookmarkStart w:id="3" w:name="__Fieldmark__1_4210087049"/>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210087049"/>
            <w:bookmarkStart w:id="5" w:name="__Fieldmark__2_4210087049"/>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210087049"/>
            <w:bookmarkStart w:id="7" w:name="__Fieldmark__3_4210087049"/>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4210087049"/>
            <w:bookmarkStart w:id="10" w:name="__Fieldmark__4_4210087049"/>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4210087049"/>
            <w:bookmarkStart w:id="12" w:name="__Fieldmark__5_4210087049"/>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4210087049"/>
            <w:bookmarkStart w:id="14" w:name="__Fieldmark__6_4210087049"/>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4210087049"/>
            <w:bookmarkStart w:id="16" w:name="__Fieldmark__7_4210087049"/>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4210087049"/>
            <w:bookmarkStart w:id="19" w:name="__Fieldmark__8_4210087049"/>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4210087049"/>
            <w:bookmarkStart w:id="21" w:name="__Fieldmark__9_4210087049"/>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